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ANEXA  1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LISTA DE CANTITATI DE SERVICII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tbl>
      <w:tblPr>
        <w:tblW w:w="13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609"/>
        <w:gridCol w:w="970"/>
        <w:gridCol w:w="1285"/>
        <w:gridCol w:w="1177"/>
        <w:gridCol w:w="1780"/>
      </w:tblGrid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7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SERVICII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nt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U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t total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ara T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ara TVA 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=4x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Servicii de asigurare paza prin dispozitiv de paza compus din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9.3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……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……………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12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35 +1 (pt.6 luni/an) - posturi de paza permanente neanarmate  (311.832 o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5 posturi de paza permanente inarmate cu pistol cu gaze 9 mm (43.920 o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4 sefi de obiectiv 8 ore/zi (in zilele lucratoare) (8.256 o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 1 controlor poarta acces 9 ore/zi CET Sud (2.322 o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uplimentare in caz de forta majora (3.000 ore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………………</w:t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OTA :-    preturile se vor inscrie cu maxim doua zecimale ; zecimalele suplimentare nu vor fi luate in considera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cantitatea inscrisa in col 3 reprezinta numarul maxim de ore dimensionat conform detaliilor prezentate in cap.3 al caietului de sarcin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etul unitar inscris in col 4 reprezinta tariful unic aplicabil serviciilor care fac obiectul achizitiei si este explicitat in anexa 2 – calculatie de pre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Criteriul de atribuire se va aplica pretului total inscris in col.5 </w:t>
      </w:r>
    </w:p>
    <w:p>
      <w:pPr>
        <w:pStyle w:val="Normal"/>
        <w:ind w:left="67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ERATOR ECONOMIC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</w:t>
      </w:r>
    </w:p>
    <w:p>
      <w:pPr>
        <w:sectPr>
          <w:type w:val="nextPage"/>
          <w:pgSz w:orient="landscape" w:w="16838" w:h="11906"/>
          <w:pgMar w:left="562" w:right="792" w:gutter="0" w:header="0" w:top="562" w:footer="0" w:bottom="1310"/>
          <w:pgNumType w:fmt="decimal"/>
          <w:formProt w:val="false"/>
          <w:textDirection w:val="lrTb"/>
          <w:docGrid w:type="default" w:linePitch="381" w:charSpace="0"/>
        </w:sectPr>
        <w:pStyle w:val="Normal"/>
        <w:ind w:left="360" w:hanging="0"/>
        <w:jc w:val="center"/>
        <w:rPr>
          <w:sz w:val="24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(semnatura autorizata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5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8:00Z</dcterms:created>
  <dc:creator>SEB</dc:creator>
  <dc:description/>
  <cp:keywords/>
  <dc:language>en-US</dc:language>
  <cp:lastModifiedBy>SEB</cp:lastModifiedBy>
  <cp:lastPrinted>2015-05-22T07:57:00Z</cp:lastPrinted>
  <dcterms:modified xsi:type="dcterms:W3CDTF">2015-05-22T04:58:00Z</dcterms:modified>
  <cp:revision>20</cp:revision>
  <dc:subject/>
  <dc:title/>
</cp:coreProperties>
</file>